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ch wohne in Lüneburg und habe mich hier schon immer sehr wohl gefühlt. Lüneburg ist es wie kaum einer anderen Stadt im Speckgürtel Hamburgs gelungen, modernen Anforderungen gerecht zu werden und sich dabei seinen mittelalterlichen Charme zu bewahren. In diesem Zusammenhang sind auch die Naherholungsgebiete positiv zu erwähnen. Eine Autobahn würde jedoch in meiner Stadt einen erheblichen Einschnitt bedeuten. Auch wenn ich nicht in unmittelbarer Nähe zu einem der geplanten Trassenverläufe wohne, befürchte ich, dass der Bau der A 39 einen solch tiefen Eingriff in das ökologische Gleichgewicht darstellt, dass auch für mich gesundheitliche Folgen eintreten. Es ist nicht gerade beruhigend zu wissen, dass eine Autobahn mit all ihren Emissionen (Lärm, Feinstaub, Abgase etc.) mitten durch Lüneburg verläuft. Auch empfinde ich es als empörend, dass ein Wahrzeichen wie das Kloster Lüne zu einer Autobahnkirche gemacht werden soll, und die Grundschule bzw. der Kindergarten Lüne bei den Planungen keine Rolle gespielt hat. Die Stadt hat seit Mitte der 90’er Jahre zahlreiche Steuergelder verwendet, um eine schrittweise Verbesserung des Wohnklimas zu erreichen. Das Schlieffen-Gelände ist nur ein Beispiel. Die A 39 widerspräche völlig diesem Konzept. Das betrifft mich insoweit, als dass die Stadt Lüneburg ansonsten ihre finanziellen Mittel anders und somit bei einer quer durch Lüneburg laufenden Autobahn auch sinnvoller eingesetzt hätte. Gerade in Zeiten knapper Kassen sollten Steuergelder nicht verschleudert werden. Darüber hinaus befürchte ich, dass sich die A 39 nachteilig auf den Tourismus auswirkt, was weitere Steuerausfälle bedeuten würde. Ich behalte mir in einem späteren Verfahren eine Klageerhebung, die Geltendmachung von Schadensersatz sowie das Einbringen weiterer Einwände vor.</w:t>
      </w:r>
    </w:p>
    <w:p>
      <w:pPr>
        <w:pStyle w:val="Normal"/>
        <w:spacing w:lineRule="auto" w:line="360"/>
        <w:jc w:val="both"/>
        <w:rPr/>
      </w:pPr>
      <w:r>
        <w:rPr>
          <w:rFonts w:cs="Arial" w:ascii="Arial" w:hAnsi="Arial"/>
          <w:sz w:val="22"/>
          <w:szCs w:val="22"/>
        </w:rPr>
        <w:t>Bitte bestätigen Sie mir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34:00Z</dcterms:created>
  <dc:creator>Ute</dc:creator>
  <dc:description/>
  <dc:language>en-US</dc:language>
  <cp:lastModifiedBy>Netz</cp:lastModifiedBy>
  <cp:lastPrinted>2006-04-22T16:49:00Z</cp:lastPrinted>
  <dcterms:modified xsi:type="dcterms:W3CDTF">2006-04-30T11:34:00Z</dcterms:modified>
  <cp:revision>2</cp:revision>
  <dc:subject/>
  <dc:title>Liebe Mitbürgerinnen und Mitbürger,</dc:title>
</cp:coreProperties>
</file>